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16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Trevor created a database and inserted all the panorama images to a table in the database. We are also able to retrieve all the </w:t>
            </w:r>
            <w:r>
              <w:rPr>
                <w:lang w:eastAsia="zh-CN"/>
              </w:rPr>
              <w:t>panorama</w:t>
            </w:r>
            <w:r>
              <w:rPr>
                <w:lang w:eastAsia="zh-CN"/>
              </w:rPr>
              <w:t xml:space="preserve"> images from the table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Gareth worked on making the panning and zooming on the panorama more smoothl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Jun worked on making a framed image appears in the gallery panel by clicking a butto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Setup the projector to show the panorama in the project roo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ade the panning and zooming on the panorama perfectly smoot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User can drag and drop the selected image in the galler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3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23T02:31:00Z</dcterms:modified>
  <cp:revision>2</cp:revision>
  <dc:subject/>
  <dc:title>Plan for Otago Polytechnic visit</dc:title>
</cp:coreProperties>
</file>